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PROGRAMOWANIA DLA JEDNOSTEK ORGANIZACYJNYCH  </w:t>
        <w:br/>
        <w:t>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0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Pakiet biurowy dla Wydziału Matematyczno-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lang w:eastAsia="en-US"/>
        </w:rPr>
        <w:t>Pakiet biurowy ( 3 szt.) dla Wydziału Matematyczno-Przyrodniczego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Fonts w:eastAsia="Calibri" w:cs="Tahoma" w:ascii="Tahoma" w:hAnsi="Tahoma"/>
          <w:b w:val="false"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kiet biurowy dla Biura Współpracy z Zagranicą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47:00Z</dcterms:created>
  <dc:creator>Małgorzata Strąk</dc:creator>
  <dc:description/>
  <cp:keywords/>
  <dc:language>en-US</dc:language>
  <cp:lastModifiedBy>bczerwinska</cp:lastModifiedBy>
  <cp:lastPrinted>2014-06-09T08:08:00Z</cp:lastPrinted>
  <dcterms:modified xsi:type="dcterms:W3CDTF">2014-06-09T06:08:00Z</dcterms:modified>
  <cp:revision>7</cp:revision>
  <dc:subject/>
  <dc:title/>
</cp:coreProperties>
</file>